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jc w:val="both"/>
        <w:rPr>
          <w:rFonts w:ascii="Arial" w:hAnsi="Arial" w:cs="Arial"/>
          <w:b/>
          <w:b/>
        </w:rPr>
      </w:pPr>
      <w:r>
        <w:rPr>
          <w:rFonts w:cs="Arial" w:ascii="Arial" w:hAnsi="Arial"/>
          <w:b/>
        </w:rPr>
        <w:t>Consultation n°AMU131-2025 Acquisition d’instruments de mesure et de numérisation 3d pour le Laboratoire de Biomécanique Appliquée</w:t>
      </w:r>
    </w:p>
    <w:p>
      <w:pPr>
        <w:pStyle w:val="Normal"/>
        <w:jc w:val="both"/>
        <w:rPr>
          <w:rFonts w:ascii="Arial" w:hAnsi="Arial" w:cs="Arial"/>
          <w:b/>
          <w:b/>
        </w:rPr>
      </w:pPr>
      <w:r>
        <w:rPr>
          <w:rFonts w:cs="Arial" w:ascii="Arial" w:hAnsi="Arial"/>
          <w:b/>
        </w:rPr>
        <w:t>Lot 1 : Scanner 3D portatif</w:t>
      </w:r>
    </w:p>
    <w:p>
      <w:pPr>
        <w:pStyle w:val="Normal"/>
        <w:jc w:val="both"/>
        <w:rPr>
          <w:rFonts w:ascii="Arial" w:hAnsi="Arial" w:cs="Arial"/>
          <w:b/>
          <w:b/>
        </w:rPr>
      </w:pPr>
      <w:r>
        <w:rPr>
          <w:rFonts w:cs="Arial" w:ascii="Arial" w:hAnsi="Arial"/>
          <w:b/>
        </w:rPr>
        <w:t>Lot 2 : Bras de mesure 3D avec tête laser</w:t>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0156505"/>
      <w:bookmarkStart w:id="1" w:name="__Fieldmark__0_11901565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0156505"/>
      <w:bookmarkStart w:id="3" w:name="__Fieldmark__1_1190156505"/>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90156505"/>
      <w:bookmarkStart w:id="5" w:name="__Fieldmark__2_11901565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1190156505"/>
      <w:bookmarkStart w:id="7" w:name="__Fieldmark__3_1190156505"/>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1190156505"/>
      <w:bookmarkStart w:id="9" w:name="__Fieldmark__4_1190156505"/>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90156505"/>
      <w:bookmarkStart w:id="11" w:name="__Fieldmark__5_119015650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90156505"/>
      <w:bookmarkStart w:id="13" w:name="__Fieldmark__6_1190156505"/>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190156505"/>
      <w:bookmarkStart w:id="15" w:name="__Fieldmark__7_1190156505"/>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90156505"/>
      <w:bookmarkStart w:id="17" w:name="__Fieldmark__8_1190156505"/>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90156505"/>
      <w:bookmarkStart w:id="19" w:name="__Fieldmark__9_119015650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90156505"/>
      <w:bookmarkStart w:id="21" w:name="__Fieldmark__10_11901565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90156505"/>
      <w:bookmarkStart w:id="23" w:name="__Fieldmark__11_1190156505"/>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31-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DELORME Caroline</cp:lastModifiedBy>
  <cp:lastPrinted>2016-11-02T14:51:00Z</cp:lastPrinted>
  <dcterms:modified xsi:type="dcterms:W3CDTF">2025-11-03T14:03:00Z</dcterms:modified>
  <cp:revision>60</cp:revision>
  <dc:subject/>
  <dc:title/>
</cp:coreProperties>
</file>